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Battle 4, Mission 1: Eviction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GREY SQUADRON, REPORT TO THE FLIGHT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GREY SQUADRON, REPORT TO THE FLIGHT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It had been several hours since the </w:t>
      </w:r>
      <w:r>
        <w:rPr>
          <w:i/>
          <w:iCs/>
          <w:sz w:val="24"/>
        </w:rPr>
        <w:t>Black Widow</w:t>
      </w:r>
      <w:r>
        <w:rPr>
          <w:sz w:val="24"/>
        </w:rPr>
        <w:t xml:space="preserve"> had run - exactly as the Admiral and the General had expected.  The rest of Spinel’s remaining fighters had either run for hyperspace or been destroyed, but the </w:t>
      </w:r>
      <w:r>
        <w:rPr>
          <w:i/>
          <w:iCs/>
          <w:sz w:val="24"/>
        </w:rPr>
        <w:t>Aragorn</w:t>
      </w:r>
      <w:r>
        <w:rPr>
          <w:sz w:val="24"/>
        </w:rPr>
        <w:t xml:space="preserve"> had been severely damaged.  It didn’t look like the ship was going anywhere, and things looked pretty bleak at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stor waited, pacing, in the launch bay as the Greys arrived running.  He started speaking as soon as all were present.  He could only smile tiredly at the startled looks he was getting, but not one of them mentioned what they were seeing.  Not even Ray felt the need to comment.  “It’s time.” He said se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Oh!  My!  God!”  Ray just couldn’t keep it in any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e’ve got a semi functional T-Wing and a TIE Bomber.  Those are staying on board.” Castor began quickly, rushed for time.  “Functional, we have five TIE Fighters, two TIE Interceptors, two TIE Advanceds and the one Gunboat.  They’re all going to be out.  Your flight assignments are on your datapads.  We’ve got a few pods left for those of you who won’t be flying.  Take anything with you that you can fit safely in your starfighter or pod.  Shock is all that’s left on board.  All the regular crew are in the pods and aimed headed for that planet.  Those should be easily recoverable later, even if they make it that far before we’re able to go g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at’s a different look for y...”  Alta interrupted the statement with a slap to Fion’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Here’s your job in this.” Castor continued, ignoring Fion and Alta.  “Let them board the </w:t>
      </w:r>
      <w:r>
        <w:rPr>
          <w:i/>
          <w:iCs/>
          <w:sz w:val="24"/>
        </w:rPr>
        <w:t>Aragorn</w:t>
      </w:r>
      <w:r>
        <w:rPr>
          <w:sz w:val="24"/>
        </w:rPr>
        <w:t xml:space="preserve"> and travel freely between here and the </w:t>
      </w:r>
      <w:r>
        <w:rPr>
          <w:i/>
          <w:iCs/>
          <w:sz w:val="24"/>
        </w:rPr>
        <w:t>Widow</w:t>
      </w:r>
      <w:r>
        <w:rPr>
          <w:sz w:val="24"/>
        </w:rPr>
        <w:t xml:space="preserve">.  This gets everyone here over there.  Many of the teams here will be holding dead-man switches closed.  When all of the switches are open a timing device will be activated which will launch the T-Wing and the Bomber.  They’ve been repaired enough so that they can be droid driven, and they will destroy the </w:t>
      </w:r>
      <w:r>
        <w:rPr>
          <w:i/>
          <w:iCs/>
          <w:sz w:val="24"/>
        </w:rPr>
        <w:t>Aragorn</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hat solved the problem of how the last team off would destroy the ship.  It was already dead, it was only the teams on board which would delay the actual fact.  And destroying the </w:t>
      </w:r>
      <w:r>
        <w:rPr>
          <w:i/>
          <w:iCs/>
          <w:sz w:val="24"/>
        </w:rPr>
        <w:t>Aragorn</w:t>
      </w:r>
      <w:r>
        <w:rPr>
          <w:sz w:val="24"/>
        </w:rPr>
        <w:t xml:space="preserve"> made Grey’s success imperative.  Failure was not an o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But you have to take whatever they throw at you, and you have to have to fly hard for an indefinite amount of time.  How long you have to keep it up is dictated by how long it takes to get control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So, all you have to do is get the Shocks out of the brig,” Zsinj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 reduce tha number of people the Shocks’ll haveta fight.” Tacomah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get rid of Spinel,” Spokes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Piece of cake!”  Lightning exclaimed.  “Now all we need is a sabaac deck, and a table to play on.”  Lightning paused.  “Oh.  Admiral.”  He continued as if he’d forgotten something.  “Exactly how are we all going to do all of that?  You may have mentioned it before, but I think I missed it.  I mean, okay for getting you to the </w:t>
      </w:r>
      <w:r>
        <w:rPr>
          <w:i/>
          <w:iCs/>
          <w:sz w:val="24"/>
        </w:rPr>
        <w:t>Widow</w:t>
      </w:r>
      <w:r>
        <w:rPr>
          <w:sz w:val="24"/>
        </w:rPr>
        <w:t>, and all, but I don’t think this is going to be as easy as the General made it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ING, DONG,” Leif said in a loud voice.  “Special delivery for Spinel!  Is there a Mr.  Spinel here?  Could you please sign on this line here?  Thank you, sir!  Yes, sir, we deliver within 15 minutes anywhere in the known universe.  Please think of us the next time you have any delivery needs.”  He paused a half a second.  “Um.  Personally, sir, I don’t think this is going to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re not really going over there alone, are you?”  Slyder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 “Sheesh!”  Castor couldn’t berate them.  The Grey’s were looking at a pretty desperate situation, and the nervous energy was building in them.  “You’re right.  They’re not going to welcome us in with open arms.  But that’s exactly why I’ve got to be the one going in.”  Castor took a deep breath.  “See, in the Sabaac Maneuver, Greedo transferred with Shock over to Spinel’s ship on the outside of the transports they used.  Once they attached themselves to the hull, they picked their point of entry, and then used diversions while they took over the ship during the chaos.  I made my way out of the brig and spent my time disabling their fighters.  But we got lucky then, and we’re going to have to play it closer to the edge this time.”  Castor explained.  “I’m going to be in a black TIE pilot suit, and gravomagnetically attached to the bottom of one of the Avengers.  I’ll have control over letting myself go, and all I’m going to need is one clear shot at getting in.  The Avenger that’s going to be carrying me, is going to have to fly right up and into the </w:t>
      </w:r>
      <w:r>
        <w:rPr>
          <w:i/>
          <w:iCs/>
          <w:sz w:val="24"/>
        </w:rPr>
        <w:t>Widow’s</w:t>
      </w:r>
      <w:r>
        <w:rPr>
          <w:sz w:val="24"/>
        </w:rPr>
        <w:t xml:space="preserve"> launch bay.  If you decelerate as you go in, so it doesn’t turn into a ‘crack the whip’ thing, and then accelerate going out, that’ll be all the help I’m going to need.  All of Grey is to serve as cover for that one single action.  And neither Advanced pilot is going to know which Avenger I’m on, so both will have to perform that same maneuver.  The fact that any pursuit will break off as you get close to the </w:t>
      </w:r>
      <w:r>
        <w:rPr>
          <w:i/>
          <w:iCs/>
          <w:sz w:val="24"/>
        </w:rPr>
        <w:t>Widow</w:t>
      </w:r>
      <w:r>
        <w:rPr>
          <w:sz w:val="24"/>
        </w:rPr>
        <w:t xml:space="preserve"> should be plenty disguise enough to mask the intent.  Hopefully the rest of Grey will cause enough distraction to cover my ent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From there, the Star Destroyer’s Fighter Emergency Tractor energy cushion should catch me, and I’ll make my way into the ship.  I’m going to have to feed the first part of Comp/Comm’s virus into one of the security cameras, and then make my way to the bridge and feed the second part of the virus in via the main Comp Control station.  That’s going to be the hard part.  I can hide from anyone in direct line of sight, but unless I know where the security monitors are, along with being in proximity to the monitor personnel, I can’t avoid being seen by the personnel manning the cam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us the disguise,” Dave observed.  “You’ll be impersonating one of Spinel’s officers for the remotes while the locals don’t se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xactly.”  Castor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How long is it gonna take you to grow your moustache back?”  Ray asked, ever the blun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on’t know.  Hopefully we’ll all live long enough to fi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Anyway,” Castor continued.  “At that point, during all the confusion, as systems are going on and off line randomly, I’ll leave the bridge and start tranking as many of the </w:t>
      </w:r>
      <w:r>
        <w:rPr>
          <w:i/>
          <w:iCs/>
          <w:sz w:val="24"/>
        </w:rPr>
        <w:t>Widow’s</w:t>
      </w:r>
      <w:r>
        <w:rPr>
          <w:sz w:val="24"/>
        </w:rPr>
        <w:t xml:space="preserve"> crew, within the specific areas I want to visit, as I am able.  This should be the easy part, unless they purposely vent the section of the ship where they’re seeing people drop.  That might prove to be a tad disaste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What about the troopers on board?” Taan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Shock is going to have to deal with them as best they can.  I have full confidence in them, and I expect that the stormtroopers and security personnel will have to concentrate on more than just Shock.”  Castor explained.  “Once I, personally, have command of the </w:t>
      </w:r>
      <w:r>
        <w:rPr>
          <w:i/>
          <w:iCs/>
          <w:sz w:val="24"/>
        </w:rPr>
        <w:t>Widow</w:t>
      </w:r>
      <w:r>
        <w:rPr>
          <w:sz w:val="24"/>
        </w:rPr>
        <w:t>, I’ll put out the word on the general comm, and then we’ll take it from there.  In a perfect world, and if we’re all very lucky, then we’ll be able to accomplish the minimum required actions in about thirty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f we’re not, then we die flying,” Lee Yuan Sheng stated matter-of-fa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The good news is that, hopefully, this is the last holding action you’ll have to take,” Castor answered.  “Once we have that ship, we should have access to the entire Star Hammer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nd the bad news?”  Nils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The bad news is relative and only relevant to the person that gets the assignment of having me attached to their Avenger.”  Castor smiled.  “Ought to bring a whole new understanding of the word </w:t>
      </w:r>
      <w:r>
        <w:rPr>
          <w:i/>
          <w:iCs/>
          <w:sz w:val="24"/>
        </w:rPr>
        <w:t>stress.</w:t>
      </w:r>
      <w:r>
        <w:rPr>
          <w:sz w:val="24"/>
        </w:rPr>
        <w:t xml:space="preserve">”  Castor’s grin widened.  “Oh.”  He added.  “I might also be attached to the bottom of the Gunboat.”  And then he added.  “By the way.  Keep in mind that any of Spinel’s starfighters that you don’t destroy, can’t hyper out, and aren’t self destructed by Spinel’s people, are going to be ours to use when we’re done.  If they’re running back to the </w:t>
      </w:r>
      <w:r>
        <w:rPr>
          <w:i/>
          <w:iCs/>
          <w:sz w:val="24"/>
        </w:rPr>
        <w:t>Widow</w:t>
      </w:r>
      <w:r>
        <w:rPr>
          <w:sz w:val="24"/>
        </w:rPr>
        <w:t>, then we may be able to use them later.  Take that info for what its w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ce looked at Castor point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es, Ace?” Castor was well used to the look that said Ace was going to make some comment.  He sig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Can I have a picture of this to keep close to my heart?  I promise I won’t go public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If you live, yes.” Castor answered.  “That should be motivation enough for you to live through the next few hours.”  Castor, in preparation for his assault on the </w:t>
      </w:r>
      <w:r>
        <w:rPr>
          <w:rStyle w:val="Emphasis"/>
          <w:i/>
          <w:iCs/>
          <w:sz w:val="24"/>
        </w:rPr>
        <w:t>Black Widow</w:t>
      </w:r>
      <w:r>
        <w:rPr>
          <w:sz w:val="24"/>
        </w:rPr>
        <w:t>, had shaved his moustache, buzzed and dyed his now very short hair dark brown.  Upon reflection, Castor decided that he would very much like the opportunity to grow it all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astor was suiting up for E.V.A..  He hadn’t been in a fully functional TIE pilot suit in a long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 hadn’t done the ‘Zero Gee Boogie’ in even lo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officers were thick around him, as the Greys watched and listened to him getting his last minute instructions.  The bothan Comp/Comm leader held up a strange looking optical device.  “This you face directly into any working security optical, and press this button.  It’ll flash the coding in and worm into the other systems from there.  I’ve put in blockers so it won’t touch any of the environment shields.  It’ll target general systems and will shut down the bridge gravity generators when they get too close to shutting it down without the right passwords, which everyone on my team has.  We’ll be able to kill the virus as soon as you give us the word.  That should give you all the distractions and time that you need.”  Castor nodded, and she placed the device into the shoulder bag they put inside the hard case which they’d attached to the outside of his suit, and then she held up a datapad.  “This holds the coding for the second half of the virus, and you’re going to have to plug that in manually at the bridge CompSys control panel.  This one is going to target specific systems, like Starfighter Launch, Bridge, CompSys and Engineering master and auxiliary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kay,” Castor said softly.  “Anything else I need to know?”  They buckled the straps around thick pads which would cushion the gee force stress if the Avenger’s inertia dampeners failed, while someone else pulled them tight and adjust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sz w:val="24"/>
        </w:rPr>
        <w:tab/>
        <w:t>“No, Sir.”  The bothan put her hand firmly on his shoulder and gave it a squeeze.  “Good luck, Admiral.”  Her concern was far more than evident.  The fur at the edges of her mouth were spotted with jelled saliva, a testament to how hard she’d been working in the last few hours.  Her nose ran, and she wiped it on her sle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She’s afraid</w:t>
      </w:r>
      <w:r>
        <w:rPr>
          <w:sz w:val="24"/>
        </w:rPr>
        <w:t>.  Castor thought as he looked at her quickly.  “It’s okay.  We’re going to be fine.”  His voice caught because, bottom line, he just wasn’t sure what he said was going to turn out to be the truth.  When he noticed that the fur behind her ears stood up, he reached up and hugged the bothan, interfering with the attention his suit straps were being given.  “It’s going to be okay, Chiri.  If it fails now, it’s my fault.  Not yours.  Be strong.  We’re going to need you very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s the bothan stepped back, the ithorian MedOps leader stepped up next while zippers and latches and snaps all over Castor’s oversuit were being closed.  “In a note, this is a general anesthetic.”  She held a short vial in front of Castor’s face, picked up a small gun-like device, and spoke quickly and low.  “I have made it human specific, since it is not likely that you will be encountering any non-humans on an Imperial star ship.  One shot should keep an average human unconscious for about sixteen hours, give or take.  A stormtrooper might be able to shake it off in six.  Load the doser by pressing the lid end of the vial onto this needle until you hear it pop.  Twist to the right until it clicks into place.  It is self guiding so you do not need to waste much time or attention, and it is piston powered, so it will fire as soon as you pull the trigger.  There is a collapsible membrane inside each vial.  It will work in both vacuum and null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nodded at her, and she put the hypo gun into the bag.  Next she held up a small box.  “When you are empty, the vial will eject.  Push this button.” Elyen pressed the button, demonstrating.  “The next vial is ejected into your hand.  If you think you did not give the being a full dose, you can give them a second.  Do not give anyone more than two; there’s a chance you could neutralize their autonomic functions.  If that happens they will stop breathing, and they will die.”  She replaced the demo vial back into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Understood.  Anything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have enough here to put to sleep the entire personnel compliment of a typical Imperial Star Destroyer.”  She packed the box of vials into the case, and then took Castor’s wrist.  “God speed, sir.  May the gods be watching over you, and protect you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ank you, Elyen.”  Castor put his hand over hers and smiled.  “With the gods help, you’ll have a new medlab in a few hours, and little that you’ll be required to do in it.”  Then he turned to the other officers, and the Grey Pilots behin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Everyone understands the risks we face today.  We live or die based on what we do in the next few hours.  Not one of us can fail in our assigned tasks.  Every link in the chain must be as strong as the next.  Grey has, essentially, the hardest part.  You have to fight and continue to wait until every thing else has been accomplished.”  Castor saluted them.  They had the hardest part because they had to stay alive so they could fly well after the </w:t>
      </w:r>
      <w:r>
        <w:rPr>
          <w:i/>
          <w:iCs/>
          <w:sz w:val="24"/>
        </w:rPr>
        <w:t>Black Widow</w:t>
      </w:r>
      <w:r>
        <w:rPr>
          <w:sz w:val="24"/>
        </w:rPr>
        <w:t xml:space="preserve"> was taken.  Without the Greys, nothing would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eke!”  Castor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dmiral!”  Teke stepped forward as Ra strapped a spare oxygen cannister to the leg of Castor’s s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held his hand out, which Teke took and shook.  “May the Force be with u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ll see you on the other side, Admiral.”  Teke said seriously.  “Give my people even just a slim chance, and we’ll get through this.”  Castor nodded as Teke stepped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took in the entire group with a sweeping glance.  “Keep in mind that there is nothing we could have done differently that would have made any difference at all.  Malachite has had too long to plan his defense, settle this area of space, and work out contingency plans.  He is not the bumbling Imperial dolt we often see in the holovids.  But I believe that the Force did not bring us here just to die.  I believe we will win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l of you should consider yourselves free of any blame of anything that has happened in the past.  You should all free everyone else, except for Malachite of course, of that same guilt, as well.  There isn’t any.”  Castor was specifically referring to Greedo.  “Get me on that ship, and I will give everyone else the chance to do their jobs.  We will live to see tomorrow.  We will live to see the final destruction of the Star Hammer.  And we will live to see its creator brought to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re not human’s and non-humans any more.  You’re not male, female, or otherwise, anymore.  You’re not just combat pilots, ground-hogs, and deck anymore.  And you’re not just a squadron and crew anymore.  You are the best team of beings that ever comprised a combat unit.  You’re the best team that I’ve ever had the pleasure to work with.  And you’re the only team that can see this through to the end.  You are Grey.  Down to the last being, regardless of how important, or not, you think your job is.  And I am damn proud to have been able to work with every one of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 very short female with pointed ears approached Castor and saluted him.  Very crisp.  Very formal.  It took a moment to bring up her name.  Lessa Kylara.  The Brier pilot.  Shock.  Strike Team Insertion/Extraction exp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Le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Brier is all set for this mission, and we’ve got a sub crew aboard, so I’m going to be staying with Shock on this one, sir.”  Lessa’s eyes had a strange look to them.  “But I just wanted to volunteer to escort you during your mission, sir.”  Lessa nodded toward Teke.  “Admiral Daggerscout has agreed that this request is warranted and within procedure,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Her crew suit looked wrong.  Not that anyone else who didn’t know her would notice.  But in recalling her name, he recalled the rest of the relevant facts.  Her suit was padded, making her look slightly overweight, which she very much wasn’t, and so must be masking her normal combat suit of layered blades.  Castor also knew, however, that Teke knew it wouldn’t be likely that Castor would need any protective escort until after most of the action was done.  “I appreciate your offer, Lessa.”  Castor considered for a moment.  “When it becomes the circumstances that I can allow that, I’ll fin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Lessa nodded trying to keep the hurt look from her face, thinking </w:t>
      </w:r>
      <w:r>
        <w:rPr>
          <w:i/>
          <w:iCs/>
          <w:sz w:val="24"/>
        </w:rPr>
        <w:t>Don’t call me, I’ll call you.  I’m just too short to be any help.  This must be just how Tacomah fe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explained.  “I can’t hide you from the monitors any more than I can hide myself.  I’m going to have to have to cloak myself from those that can see me, but also put on a pretty convincing show for anyone who can; those watching the security cameras.  When it gets to the point where it doesn’t matter what the security cameras see, I’d appreciate a body guard, and I’d be honored if you would stand at that duty.  It won’t make any sense to assume we’ll have accounted for Spinel’s entire crew, and your eyes and swiftness will be plenty handy to have fairly c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Lessa brightened wit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o the group Castor said.  “Nest high, my Greys, and soar with the gods!”  He saluted them, and held it for a short while.  The Greys dispersed to their fighters and fired up the engines.  They held a line, previously ordered, so that they couldn’t see the group on the deck, and they waited for the clearance from the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ith that all being said and done, and little else to do, Castor pulled his helmet down over his head and latched the seals.  Ra checked the suit one more time and then pushed the buttons that would the platform, and raise Castor, to the bottom of the chosen Advanced TIE.  Castor braced himself as the attending pit crew lifted him up.  Gravity shifted for him and he fell the last inch or two inside his suit.  A few adjustments to his positioning and the magnetic gravity generators holding him, and he figured he was ready to go.  Ra tapped Castor’s helmet, and made a circle with his thumb and forefinger where Castor could see it.  Castor returned hand sign and nodded.  Even though his lower arms were mostly free, his shoulders, back legs and head were securely held to the bottom of the Avenger.  He smiled nervously and cocked one eyebrow.  He gave the final launch order, which was to be delayed for sixty more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 had them remove the comlink in his helmet, and had no way of sending or receiving any communications, beside the fact that there would be no way for the </w:t>
      </w:r>
      <w:r>
        <w:rPr>
          <w:i/>
          <w:iCs/>
          <w:sz w:val="24"/>
        </w:rPr>
        <w:t>Black Widow</w:t>
      </w:r>
      <w:r>
        <w:rPr>
          <w:sz w:val="24"/>
        </w:rPr>
        <w:t xml:space="preserve"> to identify him as not one of their own by using a bounce-back signal.  The Greys hadn’t liked the radio silence thing, but Castor said he would probably have plenty enough to worry about without his being in the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 would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phasis">
    <w:name w:val="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10:00Z</dcterms:created>
  <dc:creator>RC</dc:creator>
  <dc:description/>
  <dc:language>en-US</dc:language>
  <cp:lastModifiedBy>RC</cp:lastModifiedBy>
  <dcterms:modified xsi:type="dcterms:W3CDTF">2013-01-23T21:11:00Z</dcterms:modified>
  <cp:revision>1</cp:revision>
  <dc:subject/>
  <dc:title/>
</cp:coreProperties>
</file>